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Document info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This document lists the logged changes that have occurred from version 1.1.0 to version 1.2.0 of the Daily Drilling Report standard</w:t>
      </w:r>
    </w:p>
    <w:p>
      <w:pPr>
        <w:pStyle w:val="Heading1"/>
        <w:rPr/>
      </w:pPr>
      <w:r>
        <w:rPr/>
        <w:t xml:space="preserve">Logged changes to DDR XML Schema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7"/>
        <w:gridCol w:w="5459"/>
      </w:tblGrid>
      <w:tr>
        <w:trPr/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hange type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Change </w:t>
            </w:r>
          </w:p>
        </w:tc>
      </w:tr>
      <w:tr>
        <w:trPr/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Added types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reportHeader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rigTypes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cs_drillingParams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cs_cementStage&gt;</w:t>
            </w:r>
          </w:p>
          <w:p>
            <w:pPr>
              <w:pStyle w:val="Normal"/>
              <w:rPr/>
            </w:pPr>
            <w:r>
              <w:rPr>
                <w:bCs/>
                <w:lang w:val="en-GB"/>
              </w:rPr>
              <w:t>&lt;cementJobTypes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cs_cementingFluid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fluidTypes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cs_stimTubular&gt;</w:t>
            </w:r>
          </w:p>
          <w:p>
            <w:pPr>
              <w:pStyle w:val="Normal"/>
              <w:rPr/>
            </w:pPr>
            <w:r>
              <w:rPr>
                <w:bCs/>
                <w:lang w:val="en-GB"/>
              </w:rPr>
              <w:t>&lt;cs_stimJobStage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stimStageType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tubularTypes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specificVolumeUomCubicFeetPer94PoundSack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specificVolumeMeasureCubicFeetPer94PoundSack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specificVolumeUomUsGallonsPerSack94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specificVolumeMeasureUsGallonsPerSack94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volumeFlowRateUomCubicMeterPerMin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volumeFlowRateMeasureCubicMeterPerMin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anglePerTimeMeasure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anglePerTimeUom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areaMeasure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areaUom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anglePerTimeUomRpm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anglePerTimeMeasureRpm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areaUomSquareInch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areaMeasureSquareInch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massPerLengthUom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massPerLengthMeasure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massPerLengthUomPoundsPerFoot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massPerLengthMeasurePoundsMassPerFoot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pressureUomPsig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pressureMeasurePsig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specificVolumeUom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volumeFlowRateMeasure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volumeFlowRateUom&gt;</w:t>
            </w:r>
          </w:p>
        </w:tc>
      </w:tr>
      <w:tr>
        <w:trPr/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Added elements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reportHeader&gt;&lt;periodOfOperation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reportHeader&gt;&lt;reportNo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reportHeader&gt;&lt;tightWell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reportHeader&gt;&lt;hpht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reportHeader&gt;&lt;avgPresBH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reportHeader&gt;&lt;expTempBH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reportHeader&gt;&lt;rigType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cs_activity&gt;&lt;mdHoleStart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cs_activity&gt;&lt;mdHoleEnd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cs_bitRecord&gt;&lt;dullGrade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cs_bitRecord&gt;&lt;bitRun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cs_drillingParams&gt;&lt;eTimOpBit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cs_drillingParams&gt;&lt;mdHoleStart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cs_drillingParams&gt;&lt;mdHoleStop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cs_drillingParams&gt;&lt;ropAv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cs_drillingParams&gt;&lt;ropMx&gt;</w:t>
            </w:r>
          </w:p>
          <w:p>
            <w:pPr>
              <w:pStyle w:val="Normal"/>
              <w:rPr/>
            </w:pPr>
            <w:r>
              <w:rPr>
                <w:bCs/>
                <w:lang w:val="en-GB"/>
              </w:rPr>
              <w:t>&lt;cs_drillingParams&gt;&lt;mdHoleMadeRun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cs_drillingParams&gt;&lt;hrsDrilledRun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cs_drillingParams&gt;&lt;totHoleMadeRun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cs_drillingParams&gt;&lt;totHrsDrilled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cs_cementStage&gt;&lt;dTimPumpStart&gt;</w:t>
            </w:r>
          </w:p>
          <w:p>
            <w:pPr>
              <w:pStyle w:val="Normal"/>
              <w:rPr/>
            </w:pPr>
            <w:r>
              <w:rPr>
                <w:bCs/>
                <w:lang w:val="en-GB"/>
              </w:rPr>
              <w:t>&lt;cs_cementStage&gt;&lt;dTimPumpEnd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cs_cementStage&gt;&lt;jobType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cs_cementStage&gt;&lt;casingStrDia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cs_cementStage&gt;&lt;comment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cs_cementStage&gt;&lt;volReturns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cs_cementStage&gt;&lt;eTimPresHeld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cs_cementStage&gt;&lt;annFlowAfter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cs_cementStage&gt;&lt;topPlug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cs_cementStage&gt;&lt;botPlug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cs_cementStage&gt;&lt;plugBumped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cs_cementStage&gt;&lt;presBump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cs_cementStage&gt;&lt;floatFailed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cs_cementStage&gt;&lt;reciprocated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cs_cementStage&gt;&lt;rotated&gt;</w:t>
            </w:r>
          </w:p>
          <w:p>
            <w:pPr>
              <w:pStyle w:val="Normal"/>
              <w:rPr/>
            </w:pPr>
            <w:r>
              <w:rPr>
                <w:bCs/>
                <w:lang w:val="en-GB"/>
              </w:rPr>
              <w:t>&lt;cs_cementStage&gt;&lt;cementingFluid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cs_cementingFluid&gt;&lt;dTimTest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cs_cementingFluid&gt;&lt;mdLog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cs_cementingFluid&gt;&lt;typeFluid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cs_cementingFluid&gt;&lt;descFluid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cs_cementingFluid&gt;&lt;ratioMixWater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cs_cementingFluid&gt;&lt;density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cs_cementingFluid&gt;&lt;volPumped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cs_cementingFluid&gt;&lt;pv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cs_cementingFluid&gt;&lt;yp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cs_cementingFluid&gt;&lt;eTimThickening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cs_cementingFluid&gt;&lt;pcFreeWater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cs_cementingFluid&gt;&lt;comment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Cs/>
                <w:lang w:val="en-GB"/>
              </w:rPr>
              <w:t>&lt;cs_stimTubular&gt;&lt;type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cs_stimTubular&gt;&lt;id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cs_stimTubular&gt;&lt;od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cs_stimTubular&gt;&lt;weight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cs_stimTubular&gt;&lt;grade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cs_stimTubular&gt;&lt;connection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cs_stimTubular&gt;&lt;length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cs_stimTubular&gt;&lt;mdTop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cs_stimTubular&gt;&lt;mdBottom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cs_stimTubular&gt;&lt;casing_liner_tubing_run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cs_stimJobStage&gt;&lt;kind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cs_stimJobStage&gt;&lt;description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cs_stimJobStage&gt;&lt;dTimStart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obj_drillReport&gt;&lt;header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obj_drillReport&gt;&lt;casing_liner_tubing&gt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obj_drillReport&gt;&lt;cementStage&gt;</w:t>
            </w:r>
          </w:p>
        </w:tc>
      </w:tr>
      <w:tr>
        <w:trPr/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GB"/>
              </w:rPr>
              <w:t>Added Enumeration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&lt;DensityUom&gt;@value=”sg”</w:t>
            </w:r>
          </w:p>
        </w:tc>
      </w:tr>
      <w:tr>
        <w:trPr/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/>
              <w:t>Spelling correction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Corrected: XSLT: from Fuild to Fluid</w:t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  <w:lang w:val="nb-NO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nb-N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3:37:00Z</dcterms:created>
  <dc:creator>Yao Bo Lu</dc:creator>
  <dc:description/>
  <cp:keywords/>
  <dc:language>en-US</dc:language>
  <cp:lastModifiedBy>Yao Bo Lu</cp:lastModifiedBy>
  <dcterms:modified xsi:type="dcterms:W3CDTF">2011-02-23T09:11:00Z</dcterms:modified>
  <cp:revision>111</cp:revision>
  <dc:subject/>
  <dc:title/>
</cp:coreProperties>
</file>